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.04.2018</w:t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 xml:space="preserve">                                                 № 76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.04.2018</w:t>
                        <w:tab/>
                        <w:tab/>
                        <w:t xml:space="preserve">                            </w:t>
                        <w:tab/>
                        <w:tab/>
                        <w:t xml:space="preserve">                                                 № 76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ЗАТО Железногорск за первый квартал 2018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АТО Железногорск за первый квартал 2018 года согласно приложениям № 1-4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делами   Администрации 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ый квартал 2018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Cs w:val="28"/>
        </w:rPr>
        <w:t xml:space="preserve">Глава ЗАТО г. Железногорск </w:t>
        <w:tab/>
        <w:tab/>
        <w:tab/>
        <w:tab/>
        <w:t xml:space="preserve">                                    И.Г. Кук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Голубева</cp:lastModifiedBy>
  <cp:lastPrinted>2017-04-10T09:45:00Z</cp:lastPrinted>
  <dcterms:modified xsi:type="dcterms:W3CDTF">2018-04-13T08:13:00Z</dcterms:modified>
  <cp:revision>43</cp:revision>
  <dc:subject/>
  <dc:title> </dc:title>
</cp:coreProperties>
</file>